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ct" ContentType="image/x-pict"/>
  <Override PartName="/word/media/image9.png" ContentType="image/png"/>
  <Override PartName="/word/media/image13.png" ContentType="image/png"/>
  <Override PartName="/word/media/image8.png" ContentType="image/png"/>
  <Override PartName="/word/media/image19.pct" ContentType="image/x-pict"/>
  <Override PartName="/word/media/image21.pct" ContentType="image/x-pict"/>
  <Override PartName="/word/media/image7.pct" ContentType="image/x-pict"/>
  <Override PartName="/word/media/image20.pct" ContentType="image/x-pict"/>
  <Override PartName="/word/media/image18.pct" ContentType="image/x-pict"/>
  <Override PartName="/word/media/image15.png" ContentType="image/png"/>
  <Override PartName="/word/media/image1.png" ContentType="image/png"/>
  <Override PartName="/word/media/image2.png" ContentType="image/png"/>
  <Override PartName="/word/media/image6.png" ContentType="image/png"/>
  <Override PartName="/word/media/image17.pct" ContentType="image/x-pict"/>
  <Override PartName="/word/media/image3.png" ContentType="image/png"/>
  <Override PartName="/word/media/image14.pct" ContentType="image/x-pict"/>
  <Override PartName="/word/media/image4.pct" ContentType="image/x-pict"/>
  <Override PartName="/word/media/image12.png" ContentType="image/png"/>
  <Override PartName="/word/media/image16.pct" ContentType="image/x-pict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P 075 – Selected Applications  (199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0080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MP 110 – Intro to Computers  (198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78500" cy="92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MP 112 – Intro to UNIX  (198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04000" cy="55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MP 115 – Technical BASIC Programming  (198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3555" cy="2646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2" t="-469" r="-182" b="-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MP 117 – Discrete Mathematics  (199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Helvetica" w:cs="Helvetica" w:ascii="Helvetica" w:hAnsi="Helvetica"/>
          <w:b/>
          <w:color w:val="000000"/>
          <w:sz w:val="28"/>
        </w:rPr>
        <w:t xml:space="preserve"> </w:t>
      </w: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166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MP 130 – Intro to Computer Programming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91300" cy="311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2" t="-407" r="-192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MP 135 – Intro to Programming JAVA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32500" cy="129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45200" cy="1295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MP 136 – Adv JAVA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07100" cy="173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45200" cy="189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667" r="-210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MP 232 – Programming in JAVA  (200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35700" cy="166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32500" cy="130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MP 150A – Intro to Computers for Scientists and Engineers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32500" cy="2298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549" r="-210" b="-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75300" cy="660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1943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8" t="-649" r="-208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MP 160 – Computer Organization: An Assembly Language Perspective  (199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From 1988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285" cy="27952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441" r="-180" b="-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MP 190 – Prolog: Logic Programming and Artificial Intelligence  (1993/8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othing listed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MP 200 – Programming in LISP (1993/8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86500" cy="3060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2" t="-413" r="-202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MP 220 – Data Structures and Algorithms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43700" cy="2374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" t="-532" r="-188" b="-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MP 230 – Programming in C  (199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3555" cy="26835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2" t="-463" r="-182" b="-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MP 235 – Programming in C++  (1994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70700" cy="2070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5" t="-610" r="-185" b="-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ct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ct"/><Relationship Id="rId16" Type="http://schemas.openxmlformats.org/officeDocument/2006/relationships/image" Target="media/image15.png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image" Target="media/image20.pct"/><Relationship Id="rId22" Type="http://schemas.openxmlformats.org/officeDocument/2006/relationships/image" Target="media/image21.pct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4:26:00Z</dcterms:created>
  <dc:creator>Sara McKinnon</dc:creator>
  <dc:description/>
  <dc:language>en-US</dc:language>
  <cp:lastModifiedBy>Sara McKinnon</cp:lastModifiedBy>
  <dcterms:modified xsi:type="dcterms:W3CDTF">2009-10-25T01:43:00Z</dcterms:modified>
  <cp:revision>4</cp:revision>
  <dc:subject/>
  <dc:title>COMP 075</dc:title>
</cp:coreProperties>
</file>